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218992/ 850.25.00103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  <w:color w:val="002060"/>
              </w:rPr>
              <w:t>Специальная оценка условий труда в 2025-2026 года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июн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июн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002060"/>
              </w:rPr>
              <w:t>490 077,00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1" w:name="_Hlk192849664"/>
            <w:bookmarkEnd w:id="1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08:03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04:1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25 15:29:4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/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) </w:t>
      </w:r>
      <w:bookmarkEnd w:id="2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41:00Z</dcterms:created>
  <dc:creator/>
  <dc:description/>
  <cp:keywords/>
  <dc:language>en-US</dc:language>
  <cp:lastModifiedBy/>
  <dcterms:modified xsi:type="dcterms:W3CDTF">2025-06-03T06:42:00Z</dcterms:modified>
  <cp:revision>1</cp:revision>
  <dc:subject/>
  <dc:title>Протокол вскрытия конвертов</dc:title>
</cp:coreProperties>
</file>